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Бюджетное  профессиональное образовательное 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кольский  педагогический  колледж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4210</wp:posOffset>
                </wp:positionH>
                <wp:positionV relativeFrom="paragraph">
                  <wp:posOffset>109855</wp:posOffset>
                </wp:positionV>
                <wp:extent cx="2514600" cy="170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УВР БОУ СПО ВО "Сокольский педагогический колледж"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8.65pt;mso-position-vertical-relative:text;margin-left:5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директора по УВР БОУ СПО ВО "Сокольский педагогический колледж"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1860</wp:posOffset>
                </wp:positionH>
                <wp:positionV relativeFrom="paragraph">
                  <wp:posOffset>158750</wp:posOffset>
                </wp:positionV>
                <wp:extent cx="2514600" cy="170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УВР БОУ СПО ВО "Сокольский педагогический колледж"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12.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директора по УВР БОУ СПО ВО "Сокольский педагогический колледж"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 рекомендации  по  организаци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ой  работы  по  учебной  дисциплине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пользования технических средств обучения и электронно-вычислительной техники в работе с детьм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Дошкольное образов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глублённой подгото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 рекомендации  для  студентов  по  организации  самостоятельной  работы   составлены  на основе рабочей   программы     учебной  дисциплины  </w:t>
      </w:r>
      <w:r>
        <w:rPr>
          <w:b/>
          <w:sz w:val="28"/>
          <w:szCs w:val="28"/>
        </w:rPr>
        <w:t xml:space="preserve">Методика использования технических средств обучения и электронно-вычислительной техники в работе с детьми  </w:t>
      </w:r>
      <w:r>
        <w:rPr>
          <w:sz w:val="28"/>
          <w:szCs w:val="28"/>
        </w:rPr>
        <w:t xml:space="preserve">основной  профессиональной  образовательной  программы, </w:t>
      </w:r>
      <w:r>
        <w:rPr>
          <w:sz w:val="28"/>
        </w:rPr>
        <w:t>разработанной  в  соответствии  с  требованиями  ФГОС  СП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ПОУ ВО "Сокольский 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ический колледж"___     __преподаватель                    Н.В.Шпагина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(занимаемая должность)       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БПОУ ВО "Соколь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едагогический колледж"___     __преподаватель                    Л.М.Рябинцо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(занимаемая должность)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обрено на заседании предметно-цикловой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стественно-научного и математическ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___ от «_____» _________ 20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едседатель ПЦК ________________________ /_Н.В.Шпагина__/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ab/>
        <w:t xml:space="preserve">Самостоятельная работа – это планируемая работа студентов, выполняемая по заданию и при методическом руководстве преподавателя, но без его непосредственного участия. </w:t>
      </w:r>
      <w:r>
        <w:rPr>
          <w:sz w:val="28"/>
          <w:szCs w:val="28"/>
        </w:rPr>
        <w:t>Самостоятельная работа студентов, по курсу «Методика использования ТСО и ЭВТ в работе с детьми», наряду с аудиторной представляет одну из форм учебного процесса и является существенной его частью. Знания, не подкрепленные самостоятельной деятельностью, не могут стать подлинным достоянием человек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Цель СРС - </w:t>
      </w:r>
      <w:r>
        <w:rPr>
          <w:sz w:val="28"/>
          <w:szCs w:val="28"/>
        </w:rPr>
        <w:t>формирование навыков самостоятельной работы  в учебной,  профессиональной деятельности, способности принимать на себя ответственность, а также способности самостоятельно решать проблему.</w:t>
      </w:r>
    </w:p>
    <w:p>
      <w:pPr>
        <w:pStyle w:val="2"/>
        <w:spacing w:lineRule="auto" w:line="240"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чи  СРС по дисциплине: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глубление, расширение и </w:t>
      </w:r>
      <w:r>
        <w:rPr>
          <w:color w:val="000000"/>
          <w:sz w:val="28"/>
          <w:szCs w:val="28"/>
        </w:rPr>
        <w:t>систематизация</w:t>
      </w:r>
      <w:r>
        <w:rPr>
          <w:sz w:val="28"/>
          <w:szCs w:val="28"/>
        </w:rPr>
        <w:t xml:space="preserve"> знаний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нтереса к познавательной деятельности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pacing w:val="-1"/>
          <w:sz w:val="28"/>
          <w:szCs w:val="28"/>
        </w:rPr>
        <w:t>приобретение практических навыков работы</w:t>
      </w:r>
      <w:r>
        <w:rPr>
          <w:color w:val="000000"/>
          <w:sz w:val="28"/>
          <w:szCs w:val="28"/>
        </w:rPr>
        <w:t xml:space="preserve"> по использованию ТСО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spacing w:val="-1"/>
          <w:sz w:val="28"/>
          <w:szCs w:val="28"/>
        </w:rPr>
      </w:pPr>
      <w:r>
        <w:rPr>
          <w:sz w:val="28"/>
          <w:szCs w:val="28"/>
        </w:rPr>
        <w:t>освоение приемов процесса познания.</w:t>
        <w:br/>
      </w:r>
    </w:p>
    <w:p>
      <w:pPr>
        <w:pStyle w:val="2"/>
        <w:shd w:fill="FFFFFF" w:val="clear"/>
        <w:overflowPunct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>Требования к знаниям и умениям,  необходимым студентам при самостоятельной работе:</w:t>
      </w:r>
    </w:p>
    <w:p>
      <w:pPr>
        <w:pStyle w:val="2"/>
        <w:shd w:fill="FFFFFF" w:val="clear"/>
        <w:overflowPunct w:val="true"/>
        <w:spacing w:lineRule="auto" w:line="240" w:before="0" w:after="0"/>
        <w:jc w:val="both"/>
        <w:textAlignment w:val="auto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ребования к знания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 методов сбора, обработ</w:t>
        <w:softHyphen/>
        <w:t xml:space="preserve">ки, хранения, передачи и накопления информации, реализуемых на ЭВМ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требований безопасности при работе с техническими средствами;</w:t>
      </w:r>
    </w:p>
    <w:p>
      <w:pPr>
        <w:pStyle w:val="Normal"/>
        <w:widowControl w:val="false"/>
        <w:shd w:fill="FFFFFF" w:val="clear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 умения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 основные методы информатики, достигать решения поставленных задач с помощью ЭВ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информационно-образовательном портале коллед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лобальной се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зрабатывать планы занятий с дошкольни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overflowPunct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библиограф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исциплина «Методика использования ТСО и ЭВТ в работе с детьми» имеет ярко выраженную практическую направленность. На самостоятельную работу студентов, по дисциплине </w:t>
      </w:r>
      <w:r>
        <w:rPr>
          <w:b/>
          <w:sz w:val="28"/>
          <w:szCs w:val="28"/>
        </w:rPr>
        <w:t>отводится 21 час.</w:t>
      </w:r>
      <w:r>
        <w:rPr>
          <w:sz w:val="28"/>
          <w:szCs w:val="28"/>
        </w:rPr>
        <w:t xml:space="preserve">  Самостоятельная деятельность студентов носит не только тренировочный, но и реконструктивный и  поисковый характер. При организации самостоятельной работы по дисциплине используется индивидуальная и групповая форма (2-3 человека). Групповая работа, повышает эффективность познавательной деятельности студентов благодаря взаимному контро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 презентация, сценарий занят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методических рекомендац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 xml:space="preserve">Основные </w:t>
      </w:r>
      <w:r>
        <w:rPr>
          <w:b/>
          <w:sz w:val="32"/>
          <w:szCs w:val="32"/>
        </w:rPr>
        <w:t>виды</w:t>
      </w:r>
      <w:r>
        <w:rPr>
          <w:b/>
          <w:sz w:val="28"/>
          <w:szCs w:val="28"/>
        </w:rPr>
        <w:t xml:space="preserve"> технических средств обучения и их применение в воспитательно-образовательных цел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  Методика применения аудиовизуальных средств в учебно-воспитательном процессе с детьми дошкольного возраст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№1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.  Разработка сценария занятия с использованием традиционных технических средств в воспитании и обучении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 – 5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   Выработка аналитических, прогностических и конструктивных профессионально-педагогических ум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моделирование педагогических ситуаци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формление результата работы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выработка навыков работы в информационно-образовательном портал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Задание №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ать сценарий занятия с использованием возможностей аудиовизуальных ТСО на любую тему программы ДО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зработайте сценарий (либо подробный конспект занятия) по предложенному алгоритму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Цель: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8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b/>
          <w:bCs/>
          <w:i/>
          <w:iCs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342"/>
        <w:textAlignment w:val="auto"/>
        <w:rPr/>
      </w:pPr>
      <w:r>
        <w:rPr>
          <w:b/>
          <w:bCs/>
          <w:i/>
          <w:iCs/>
          <w:sz w:val="28"/>
        </w:rPr>
        <w:t>Материалы и оборудование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342"/>
        <w:textAlignment w:val="auto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 занятия</w:t>
      </w:r>
    </w:p>
    <w:p>
      <w:pPr>
        <w:pStyle w:val="Normal"/>
        <w:numPr>
          <w:ilvl w:val="1"/>
          <w:numId w:val="8"/>
        </w:numPr>
        <w:overflowPunct w:val="true"/>
        <w:autoSpaceDE w:val="true"/>
        <w:textAlignment w:val="auto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водная часть: </w:t>
      </w:r>
    </w:p>
    <w:p>
      <w:pPr>
        <w:pStyle w:val="Normal"/>
        <w:numPr>
          <w:ilvl w:val="1"/>
          <w:numId w:val="8"/>
        </w:numPr>
        <w:overflowPunct w:val="true"/>
        <w:autoSpaceDE w:val="true"/>
        <w:textAlignment w:val="auto"/>
        <w:rPr/>
      </w:pPr>
      <w:r>
        <w:rPr>
          <w:i/>
          <w:sz w:val="28"/>
          <w:szCs w:val="28"/>
        </w:rPr>
        <w:t>Основная час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overflowPunct w:val="true"/>
        <w:autoSpaceDE w:val="true"/>
        <w:textAlignment w:val="auto"/>
        <w:rPr/>
      </w:pPr>
      <w:r>
        <w:rPr>
          <w:bCs/>
          <w:i/>
          <w:iCs/>
          <w:sz w:val="28"/>
          <w:szCs w:val="28"/>
        </w:rPr>
        <w:t>Заключительная част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</w:t>
      </w:r>
      <w:r>
        <w:rPr>
          <w:b/>
          <w:sz w:val="28"/>
          <w:szCs w:val="32"/>
        </w:rPr>
        <w:t>6.  Используемые методы и прием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</w:t>
      </w:r>
      <w:r>
        <w:rPr>
          <w:b/>
          <w:sz w:val="28"/>
          <w:szCs w:val="32"/>
        </w:rPr>
        <w:t>7.   Самоанализ используемых профессионально-педагогических умений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</w:t>
      </w:r>
      <w:r>
        <w:rPr>
          <w:b/>
          <w:sz w:val="28"/>
          <w:szCs w:val="32"/>
        </w:rPr>
        <w:t>8.    Выводы по работ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адание №2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ать конспект занятия для подготовительной группы с использованием статических экранных пособий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оизвести анализ собственной работы по следующим основаниям: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структура занятия;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боснованность использования ТСО;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ьзуемый дидактический материал;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ы и приемы;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sz w:val="28"/>
          <w:szCs w:val="32"/>
        </w:rPr>
      </w:pPr>
      <w:r>
        <w:rPr>
          <w:sz w:val="28"/>
          <w:szCs w:val="28"/>
        </w:rPr>
        <w:t xml:space="preserve">задействованные </w:t>
      </w:r>
      <w:r>
        <w:rPr>
          <w:sz w:val="28"/>
          <w:szCs w:val="32"/>
        </w:rPr>
        <w:t>профессионально-педагогические уме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адание №3</w:t>
      </w:r>
    </w:p>
    <w:p>
      <w:pPr>
        <w:pStyle w:val="TextBodyIndent"/>
        <w:numPr>
          <w:ilvl w:val="2"/>
          <w:numId w:val="4"/>
        </w:numPr>
        <w:tabs>
          <w:tab w:val="clear" w:pos="708"/>
        </w:tabs>
        <w:ind w:left="720" w:right="-118" w:hanging="360"/>
        <w:jc w:val="both"/>
        <w:rPr/>
      </w:pPr>
      <w:r>
        <w:rPr>
          <w:sz w:val="28"/>
          <w:szCs w:val="28"/>
        </w:rPr>
        <w:t>Разработать сценарий  занятия  с использованием статических экранных средств на любую тему программы дошкольного образовательного учреждения.</w:t>
      </w:r>
    </w:p>
    <w:p>
      <w:pPr>
        <w:pStyle w:val="TextBodyIndent"/>
        <w:numPr>
          <w:ilvl w:val="2"/>
          <w:numId w:val="4"/>
        </w:numPr>
        <w:tabs>
          <w:tab w:val="clear" w:pos="708"/>
        </w:tabs>
        <w:ind w:left="720" w:right="-11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педагогические приемы эффективного использования диафильмов и диапозитивов на данном занятии. </w:t>
      </w:r>
    </w:p>
    <w:p>
      <w:pPr>
        <w:pStyle w:val="TextBodyIndent"/>
        <w:numPr>
          <w:ilvl w:val="2"/>
          <w:numId w:val="4"/>
        </w:numPr>
        <w:tabs>
          <w:tab w:val="clear" w:pos="708"/>
        </w:tabs>
        <w:ind w:left="720" w:right="-11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наиболее распространенные формы сочетания экранного изображения со словами воспитателя.</w:t>
      </w:r>
    </w:p>
    <w:p>
      <w:pPr>
        <w:pStyle w:val="Normal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rPr/>
      </w:pPr>
      <w:r>
        <w:rPr>
          <w:sz w:val="28"/>
          <w:szCs w:val="28"/>
        </w:rPr>
        <w:t xml:space="preserve">Все документы оформляются средствами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сценарий занятия; презентация (слайд-фильм) -  проектная группов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2.  </w:t>
      </w:r>
      <w:r>
        <w:rPr>
          <w:b/>
          <w:sz w:val="32"/>
          <w:szCs w:val="32"/>
        </w:rPr>
        <w:t>Использование ЭВМ в обучающем проце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 Методика проведения  занятий с использованием компьютерных игр  в детском са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стоятельная работа №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 Компьютерно-игровое занятие со старшими дошкольниками на выбран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 – 5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 Моделирование  занятия со старшими дошкольниками с использованием компьютерной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.  Определиться с </w:t>
      </w:r>
      <w:r>
        <w:rPr>
          <w:color w:val="000000"/>
          <w:sz w:val="28"/>
          <w:szCs w:val="28"/>
        </w:rPr>
        <w:t xml:space="preserve">образовательной программой для детей дошкольного возраста в </w:t>
      </w:r>
      <w:r>
        <w:rPr>
          <w:sz w:val="28"/>
          <w:szCs w:val="28"/>
        </w:rPr>
        <w:t>ДОУ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2.  Определится с разделом программы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3.  Выбрать компьютерную игровую программу, ориентированную на выбранный раз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ть  характеристику отобранной для занятия компьютерной игры по схеме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звание игры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ид компьютерной игры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ль игры, ее развивающая направленность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игровых задач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дидактических задач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задач управления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3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ценарий компьютерно-игрового занятия со старшими дошкольниками на выбранную те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елить  этапы 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содержательную и дидактическую составляющую каждого эта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ть использование психолого-педагогических умений на каждом этапе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соблюдение санитарно-гигиенических требо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зентацию по данному сценар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.</w:t>
      </w:r>
      <w:r>
        <w:rPr>
          <w:sz w:val="28"/>
          <w:szCs w:val="28"/>
        </w:rPr>
        <w:t xml:space="preserve">   Сценарий занятия. Презентация (слайд-фильм) - проектная группов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й теоретический материал к самостоятельной рабо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</w:t>
      </w:r>
      <w:r>
        <w:rPr>
          <w:b/>
          <w:color w:val="000000"/>
          <w:sz w:val="28"/>
          <w:szCs w:val="28"/>
        </w:rPr>
        <w:t>Образовательные программы для детей дошкольного возра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воспитания и обучения в детском саду </w:t>
      </w:r>
      <w:r>
        <w:rPr>
          <w:color w:val="000000"/>
          <w:sz w:val="28"/>
          <w:szCs w:val="28"/>
        </w:rPr>
        <w:t>— комплексная образовательная программа для детей дошкольного возраста, разра</w:t>
        <w:softHyphen/>
        <w:t>ботанная под ред. М. А. Васильевой. Базируется на «Типовой про</w:t>
        <w:softHyphen/>
        <w:t>грамме воспитания и обучения в детском саду» (М.: Просвещение, 1983) и является ее адаптированным вариантом для российских ДОУ. Основывается на лучших традициях отечественного воспита</w:t>
        <w:softHyphen/>
        <w:t>ния детей раннего и дошкольного возраста. Главные задачи (охра</w:t>
        <w:softHyphen/>
        <w:t>на жизни и укрепление здоровья детей, всестороннее воспитание и подготовка детей к школе) конкретизированы для каждой возрас</w:t>
        <w:softHyphen/>
        <w:t>тной группы детского сада. П. предусматривает организацию жизни детей в каждой возрастной группе, режим дня в детском саду и дома; строится по видам деятельности детей; имеет четкую струк</w:t>
        <w:softHyphen/>
        <w:t>туру и регламентированное содержание, направленное на формиро</w:t>
        <w:softHyphen/>
        <w:t>вание у детей определенных знаний, умений и навы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Детский сад — дом радости» </w:t>
      </w:r>
      <w:r>
        <w:rPr>
          <w:color w:val="000000"/>
          <w:sz w:val="28"/>
          <w:szCs w:val="28"/>
        </w:rPr>
        <w:t>— комплексная программа развития ребенка дошкольного возраста, разработанная Н. М. Кры</w:t>
        <w:softHyphen/>
        <w:t xml:space="preserve">ловой и В. Т. Ивановой. Целью П. является построение целостного педагогического процесса и создание условий для формиро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84335</wp:posOffset>
                </wp:positionH>
                <wp:positionV relativeFrom="paragraph">
                  <wp:posOffset>274320</wp:posOffset>
                </wp:positionV>
                <wp:extent cx="0" cy="27495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21.6pt" to="731.05pt,23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90050</wp:posOffset>
                </wp:positionH>
                <wp:positionV relativeFrom="paragraph">
                  <wp:posOffset>3974465</wp:posOffset>
                </wp:positionV>
                <wp:extent cx="0" cy="37782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312.95pt" to="731.5pt,34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96400</wp:posOffset>
                </wp:positionH>
                <wp:positionV relativeFrom="paragraph">
                  <wp:posOffset>5657215</wp:posOffset>
                </wp:positionV>
                <wp:extent cx="0" cy="111569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45.45pt" to="732pt,5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ежпредметных связей в системе с заранее заданными показате</w:t>
        <w:softHyphen/>
        <w:t>лями эффективности. Спецификой П. является формирование у де</w:t>
        <w:softHyphen/>
        <w:t>тей представлений о модели их деятельности (трудовой, игровой, про</w:t>
        <w:softHyphen/>
        <w:t>дуктивных видов деятельности, общения и речевой деятельности) и использование воспитателем плана-сценария с режимом 12-часово</w:t>
        <w:softHyphen/>
        <w:t>го пребывания детей в группе. Сначала педагог опосредованно за</w:t>
        <w:softHyphen/>
        <w:t>интересовывает ребенка деятельностью, затем раскрывает содержа</w:t>
        <w:softHyphen/>
        <w:t>ние каждого компонента деятельности и его место в цепи действий, организует фронтальное обучение воспитан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«Детство»</w:t>
      </w:r>
      <w:r>
        <w:rPr>
          <w:color w:val="000000"/>
          <w:sz w:val="28"/>
          <w:szCs w:val="28"/>
        </w:rPr>
        <w:t xml:space="preserve"> — комплексная программа развития ребенка-дошкольника и педагогическая технология, разработанные препо</w:t>
        <w:softHyphen/>
        <w:t>давателями кафедры дошкольной педагогики РГПУ им. А. И. Гер</w:t>
        <w:softHyphen/>
        <w:t>цена под руководством В. И. Логиновой, под редакцией Т. И. Баба</w:t>
        <w:softHyphen/>
        <w:t>евой, 3. А. Михайлова, Л. М. Гурович. П. составлена в соответствии с тремя основными ступенями дошкольного детства — младшего, среднего и старшего возраста. Особый акцент делается на личностное развитие ребенка, поэтому результаты педагогической деятельнос</w:t>
        <w:softHyphen/>
        <w:t>ти по каждому разделу работы («Познание», «Гуманное отноше</w:t>
        <w:softHyphen/>
        <w:t>ние», «Созидание», «Здоровый образ жизни») можно оценивать че</w:t>
        <w:softHyphen/>
        <w:t>рез формирование перспективных психологических новообразова</w:t>
        <w:softHyphen/>
        <w:t>ний. П. представляет собой целостную педагогическую систему развития ребенка в процессе освоения основных видов детской де</w:t>
        <w:softHyphen/>
        <w:t>ятельности (природоведческой, математической, художественно-твор</w:t>
        <w:softHyphen/>
        <w:t>ческой, речевой, социально-нравственной и физической). Однако пол</w:t>
        <w:softHyphen/>
        <w:t>ный объем содержания работы по музыкальному и физическому воспитанию детей в нее не включается, т. к. в детском саду пред</w:t>
        <w:softHyphen/>
        <w:t>полагается наличие музыкального руководителя и физкультурно</w:t>
        <w:softHyphen/>
        <w:t>го работника, которые реализуют соответствующие направлениям их деятельности парциальные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«Дружные ребята»</w:t>
      </w:r>
      <w:r>
        <w:rPr>
          <w:color w:val="000000"/>
          <w:sz w:val="28"/>
          <w:szCs w:val="28"/>
        </w:rPr>
        <w:t xml:space="preserve"> — парциальная программа, направлен</w:t>
        <w:softHyphen/>
        <w:t>ная на воспитание гуманных чувств и отношений у дошкольников, разработанная авторским коллективом под руководством Р. С. Буре. В П. определены задачи воспитания у дошкольников гуманных чувств и отношений. П. состоит из следующих разделов: общение педагога с ребенком и его влияние на создание положительного микроклимата в группе детского сада; формирование отзывчивого отношения к сверстникам; формирование гуманистической направ</w:t>
        <w:softHyphen/>
        <w:t>ленности поведения у детей; формирование у дошкольников спо</w:t>
        <w:softHyphen/>
        <w:t>собов сотрудничества в условиях совместной деятельности. П. поз</w:t>
        <w:softHyphen/>
        <w:t>воляет ребенку осознать свои возможности и реализовать свои ин</w:t>
        <w:softHyphen/>
        <w:t>тересы в общении со сверстник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Золотой ключик» </w:t>
      </w:r>
      <w:r>
        <w:rPr>
          <w:color w:val="000000"/>
          <w:sz w:val="28"/>
          <w:szCs w:val="28"/>
        </w:rPr>
        <w:t>— комплексная программа развития детей от 3 до 10 лет, разработанная Г. Г. Кравцовым, Е. Е. Кравцо</w:t>
        <w:softHyphen/>
        <w:t>вой, Е. Л. Бережковской и др. Цель П. — достижение органичного единства условий, обеспечивающих детям максимально полное, соот</w:t>
        <w:softHyphen/>
        <w:t>ветствующее возрасту развитие, эмоциональное благополучие. П. пред</w:t>
        <w:softHyphen/>
        <w:t>ставляет собой модель непрерывного образования детей, которая пре</w:t>
        <w:softHyphen/>
        <w:t>дусматривает разновозрастной состав групп (2-4 года, 5-7 лет, 8-10 лет), преобладание индивидуальных форм работы с детьми, формирова</w:t>
        <w:softHyphen/>
        <w:t>ние системы отношений по типу семейных взаимоотношений, ак</w:t>
        <w:softHyphen/>
        <w:t>цент на развитие игровой деятельности и эмоционально-волевой сферы дошколь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Из детства в отрочество» </w:t>
      </w:r>
      <w:r>
        <w:rPr>
          <w:color w:val="000000"/>
          <w:sz w:val="28"/>
          <w:szCs w:val="28"/>
        </w:rPr>
        <w:t>— комплексная образователь</w:t>
        <w:softHyphen/>
        <w:t>ная программа для детей 4-10 лет, разработанная авторским кол</w:t>
        <w:softHyphen/>
        <w:t>лективом под руководством Т. Н. Дороновой. П. реализует задачи непрерывного дошкольного и начального школьного образования детей и обеспечивает тесную взаимосвязь семьи, детского сада и школы. Первое направление П. — «Здоровье» — обеспечивает охра</w:t>
        <w:softHyphen/>
        <w:t>ну и укрепление физического и психического здоровья детей, их фи</w:t>
        <w:softHyphen/>
        <w:t>зическое развитие и эмоциональное благополучие. Второе направле</w:t>
        <w:softHyphen/>
        <w:t>ние П. — «Развитие» — нацелено на становление личности ребенка в целом, приобщение к культурным ценностям, развитие любозна</w:t>
        <w:softHyphen/>
        <w:t>тельности, поисковой активности детей, эвристического мышления, формирование творческого воображения, социальной компетенции. П. может использоваться в системе школа — детский сад, детский сад с группами кратковременного пребы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Истоки» </w:t>
      </w:r>
      <w:r>
        <w:rPr>
          <w:color w:val="000000"/>
          <w:sz w:val="28"/>
          <w:szCs w:val="28"/>
        </w:rPr>
        <w:t>— комплексная программа развития ребенка-дошкольника, разработанная научными сотрудниками центра «Дошкольное детство» им. А. В. Запорожца под редакцией Л. А. Па</w:t>
        <w:softHyphen/>
        <w:t>рамоновой, А. Н. Давидчук, С. Л. Новоселовой, К. В. Тарасовой и др. Цель П. — разностороннее развитие ребенка; обеспечение для всех детей равного старта развития; формирование универсальных спо</w:t>
        <w:softHyphen/>
        <w:t>собностей; сохранение и укрепление их здоровья. Специфика П. заключается в том, что для каждого возрастного этапа определены психологические условия, механизмы и критерии для оценки ос</w:t>
        <w:softHyphen/>
        <w:t>новных личностных новообразований детей («базисные характери</w:t>
        <w:softHyphen/>
        <w:t>стики личности»). Разделы П. соответствуют делению дошкольно</w:t>
        <w:softHyphen/>
        <w:t>го детства на «психологические возрасты» (1-3 года, 3-5 лет, 5-7 лет). Задачи развития ребенка в каждом разделе П. представлены по 4 ос</w:t>
        <w:softHyphen/>
        <w:t xml:space="preserve">новным линиям: социального, познавательного, эстетического и физического развития. Особое внимание в П. уделяется развитию литературных и музыкальных способностей детей. В приложении </w:t>
      </w:r>
      <w:r>
        <w:rPr>
          <w:b/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. даны рекомендации по организации дополнительных образо</w:t>
        <w:softHyphen/>
        <w:t>вательных услуг в ДОУ по обучению дошкольников второму языку и работе с компьюте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Одаренный ребенок» </w:t>
      </w:r>
      <w:r>
        <w:rPr>
          <w:color w:val="000000"/>
          <w:sz w:val="28"/>
          <w:szCs w:val="28"/>
        </w:rPr>
        <w:t>— вариант программы «Развитие», разработанный авторским коллективом под руководством Л. А. Венгера и О. М. Дьяченко. П. предназначена для образовательной ра</w:t>
        <w:softHyphen/>
        <w:t>боты с детьми 6-7 лет, обладающими высоким уровнем умственно</w:t>
        <w:softHyphen/>
        <w:t>го развития. П. направлена на развитие умственных и художествен</w:t>
        <w:softHyphen/>
        <w:t>ных способностей дошкольников с учетом специфики работы с одаренными детьми и состоит из 10 разделов: «Ознакомление с про</w:t>
        <w:softHyphen/>
        <w:t>странственными отношениями», «Развитие элементов логического мышления», «Развитие речи и ознакомление с художественной 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26550</wp:posOffset>
                </wp:positionH>
                <wp:positionV relativeFrom="paragraph">
                  <wp:posOffset>295910</wp:posOffset>
                </wp:positionV>
                <wp:extent cx="0" cy="8775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23.3pt" to="726.5pt,9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44330</wp:posOffset>
                </wp:positionH>
                <wp:positionV relativeFrom="paragraph">
                  <wp:posOffset>2575560</wp:posOffset>
                </wp:positionV>
                <wp:extent cx="0" cy="41636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202.8pt" to="727.9pt,53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ературой», «Развитие элементарных математических представле</w:t>
        <w:softHyphen/>
        <w:t>ний», «Подготовка к обучению грамоте», «Конструирование», «Под</w:t>
        <w:softHyphen/>
        <w:t>готовка к сюжетно-ролевой игре», «Ознакомление с природой», «Оз</w:t>
        <w:softHyphen/>
        <w:t>накомление с элементарными физическими явлениями», «Изобра</w:t>
        <w:softHyphen/>
        <w:t>зительное искусство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Паутинка» </w:t>
      </w:r>
      <w:r>
        <w:rPr>
          <w:color w:val="000000"/>
          <w:sz w:val="28"/>
          <w:szCs w:val="28"/>
        </w:rPr>
        <w:t>— парциальная программа экологического воспитания и образования детей 3-7 лет, разработанная Ж. С. Васякиной. Цель П. — формирование у детей основ планетарного мышления, воспитание разумного отношения к миру и к себе как к жителю планеты Земля. П. включает следующие блоки: «Я — житель планеты в Солнечной системе», «Уникальное расположение планеты Земля в космосе», «Понятие о Луне и ее влиянии на жизнь планеты», «Понятие о Солнце и его влиянии на жизнь на Земл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Планета детства» </w:t>
      </w:r>
      <w:r>
        <w:rPr>
          <w:color w:val="000000"/>
          <w:sz w:val="28"/>
          <w:szCs w:val="28"/>
        </w:rPr>
        <w:t>— комплексная программа, разрабо</w:t>
        <w:softHyphen/>
        <w:t>танная под руководством Т. Н. Тарановой, Л. Ф. Сербиной, Л. И. Греховой. П. направлена на гармоничное развитие личности ребенка посредством приобщения его к ценностным ориентациям и явле</w:t>
        <w:softHyphen/>
        <w:t>ниям мировой и отечественной культуры. Принцип интеграции выступает в качестве ведущей идеи содержательных блоков П.: «Наследники мира» (историко-культурный блок, раскрывает духов</w:t>
        <w:softHyphen/>
        <w:t>ные традиции народов мира), «Мастерская солнца» (эстетико-культурный блок, раскрывает происхождение искусств и разнообразие их видов), «Наш дом — планета Земля» (экологический блок, на</w:t>
        <w:softHyphen/>
        <w:t>правлен на формирование ценностного отношения к миру), «Азбу</w:t>
        <w:softHyphen/>
        <w:t>ка здоровья» (валеологический блок, формирует знания и представ</w:t>
        <w:softHyphen/>
        <w:t>ления о здоровом образе жизн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по развитию речи в детском саду </w:t>
      </w:r>
      <w:r>
        <w:rPr>
          <w:color w:val="000000"/>
          <w:sz w:val="28"/>
          <w:szCs w:val="28"/>
        </w:rPr>
        <w:t>— парциальная про</w:t>
        <w:softHyphen/>
        <w:t>грамма, разработанная под руководством д. п. н. О. С. Ушаковой, целью которой является развитие речи дошкольников. П. направ</w:t>
        <w:softHyphen/>
        <w:t>лена на овладение детьми нормами и правилами родного языка, раз</w:t>
        <w:softHyphen/>
        <w:t>витие познавательных и коммуникативных способностей. П. рас</w:t>
        <w:softHyphen/>
        <w:t>считана на работу с детьми второй младшей, средней, старшей и под</w:t>
        <w:softHyphen/>
        <w:t>готовительной к школе групп и состоит из следующих разделов: воспитание звуковой культуры речи; словарная работа, формирова</w:t>
        <w:softHyphen/>
        <w:t>ние грамматического строя речи; развитие связной речи. П. обес</w:t>
        <w:softHyphen/>
        <w:t>печена методическими рекомендациями и конспектами занятий для всех возрастных груп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Радуга» </w:t>
      </w:r>
      <w:r>
        <w:rPr>
          <w:color w:val="000000"/>
          <w:sz w:val="28"/>
          <w:szCs w:val="28"/>
        </w:rPr>
        <w:t>— комплексная программа воспитания и раз</w:t>
        <w:softHyphen/>
        <w:t>вития детей дошкольного возраста, разработанная сотрудниками ла</w:t>
        <w:softHyphen/>
        <w:t>боратории общего воспитания Института общего образования под руководством Т. Н. Дороновой по заказу Министерства 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35440</wp:posOffset>
                </wp:positionH>
                <wp:positionV relativeFrom="paragraph">
                  <wp:posOffset>-54610</wp:posOffset>
                </wp:positionV>
                <wp:extent cx="0" cy="53886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-4.3pt" to="727.2pt,4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основу реализации П. положен деятельностный подход к разви</w:t>
        <w:softHyphen/>
        <w:t>тию ребенка. В соответствии с ним авторы выделяют три типа мотивации детской деятельности (игровая мотивация, мотивация общения и мотивация личностной заинтересованности), они учиты</w:t>
        <w:softHyphen/>
        <w:t>ваются при работе над каждым разделом программы: «Физичес</w:t>
        <w:softHyphen/>
        <w:t>кая культура», «Игра», «Изобразительная деятельность и труд», «Конструирование», «Занятия по развитию речи», «Занятия музы</w:t>
        <w:softHyphen/>
        <w:t>кой и пластическим искусством», «Математика». Особенностью П. является внимание к формированию положительной эмоциональ</w:t>
        <w:softHyphen/>
        <w:t>ной атмосферы в группе детей и использование с этой целью еже</w:t>
        <w:softHyphen/>
        <w:t>месячных, еженедельных и ежедневных тради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b/>
          <w:bCs/>
          <w:color w:val="000000"/>
          <w:sz w:val="28"/>
          <w:szCs w:val="28"/>
        </w:rPr>
        <w:t xml:space="preserve">«Развитие» </w:t>
      </w:r>
      <w:r>
        <w:rPr>
          <w:color w:val="000000"/>
          <w:sz w:val="28"/>
          <w:szCs w:val="28"/>
        </w:rPr>
        <w:t>— комплексная программа развития детей 3-7 лет, разработанная под руководством Л. А. Венгера и О. М. Дья</w:t>
        <w:softHyphen/>
        <w:t>ченко. В каждой возрастной группе основное внимание уделяется развитию специфических для возраста детских видов деятельнос</w:t>
        <w:softHyphen/>
        <w:t>ти и развитию умственных и художественных способностей 'вос</w:t>
        <w:softHyphen/>
        <w:t>питанников (изобразительных способностей, способностей к на</w:t>
        <w:softHyphen/>
        <w:t>глядному моделированию и символизации, конструктивных спо</w:t>
        <w:softHyphen/>
        <w:t>собностей). Помимо традиционных разделов работы воспитателя, П. содержит нетрадиционные: «Выразительное движение», «Худо</w:t>
        <w:softHyphen/>
        <w:t>жественное конструирование», «Режиссерская игра», — выбор ко</w:t>
        <w:softHyphen/>
        <w:t>торых осуществляется дошкольными учреждениями самостоя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Росток» </w:t>
      </w:r>
      <w:r>
        <w:rPr>
          <w:color w:val="000000"/>
          <w:sz w:val="28"/>
          <w:szCs w:val="28"/>
        </w:rPr>
        <w:t>— парциальная программа для детей дошкольно</w:t>
        <w:softHyphen/>
        <w:t>го возраста, разработанная А. М. Страунинг. Назначение П. — по</w:t>
        <w:softHyphen/>
        <w:t>мочь воспитателям системно донести до детей разнообразные, до</w:t>
        <w:softHyphen/>
        <w:t xml:space="preserve">ступные </w:t>
      </w:r>
      <w:r>
        <w:rPr>
          <w:b/>
          <w:bCs/>
          <w:color w:val="000000"/>
          <w:sz w:val="28"/>
          <w:szCs w:val="28"/>
        </w:rPr>
        <w:t xml:space="preserve">им </w:t>
      </w:r>
      <w:r>
        <w:rPr>
          <w:color w:val="000000"/>
          <w:sz w:val="28"/>
          <w:szCs w:val="28"/>
        </w:rPr>
        <w:t>способы познания окружающего мира, развивать творческие способности детей в технологии теории решения изоб</w:t>
        <w:softHyphen/>
        <w:t>ретательских задач и развития творческого воображения. В П. оп</w:t>
        <w:softHyphen/>
        <w:t>ределены особенности работы и задачи воспитания детей младше</w:t>
        <w:softHyphen/>
        <w:t>го, среднего, старшего и подготовительного к школе возраста. Для каждой группы разработаны краткие конспекты занятий по всем возрастным категориям и диагностическая карта для подведения итогов в середине и конце учебного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ТРИЗ» («Теория решения изобретательских задач») </w:t>
      </w:r>
      <w:r>
        <w:rPr>
          <w:color w:val="000000"/>
          <w:sz w:val="28"/>
          <w:szCs w:val="28"/>
        </w:rPr>
        <w:t>— парциальная программа развития ребенка-дошкольника, разработан</w:t>
        <w:softHyphen/>
        <w:t>ная Г. С. Альтшуллер и М. Шустерман. Цель П. — научить детей системно мыслить, понимать единство и противоречие окружающего мира, уметь решать проблемные задачи. П. ориентирована на раз</w:t>
        <w:softHyphen/>
        <w:t>витие литературных, интеллектуальных и творческих способностей дошкольников и по своему содержанию соответствует технологии, т. к. в ней не определены задачи для каждой возрастной группы, показатели и критерии оценки умений и навыков детей, не пред</w:t>
        <w:softHyphen/>
        <w:t>ставлены планы зан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Школа-2100» </w:t>
      </w:r>
      <w:r>
        <w:rPr>
          <w:color w:val="000000"/>
          <w:sz w:val="28"/>
          <w:szCs w:val="28"/>
        </w:rPr>
        <w:t>— комплексная программа непрерывного образования, разработанная под ред. академика РАО А. А. Леонть</w:t>
        <w:softHyphen/>
        <w:t>ева. Цель П. — подготовка в процессе дошкольного и школьного развивающего обучения грамотной личности как показателя каче</w:t>
        <w:softHyphen/>
        <w:t>ственного обучения. П. адресована системе дошкольного образова</w:t>
        <w:softHyphen/>
        <w:t>ния, учебно-воспитательному комплексу, семейному обучению и при подготовке" детей к школе. Рекомендована Министерством образо</w:t>
        <w:softHyphen/>
        <w:t>вания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«Я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человек» </w:t>
      </w:r>
      <w:r>
        <w:rPr>
          <w:color w:val="000000"/>
          <w:sz w:val="28"/>
          <w:szCs w:val="28"/>
        </w:rPr>
        <w:t>— парциальная программа по приобще</w:t>
        <w:softHyphen/>
        <w:t>нию ребенка к социальному миру, разработанная С. А. Козловой. Цель П. — сформировать у ребенка представления об окружающем мире, о себе как представителе человеческого рода; о людях, живу</w:t>
        <w:softHyphen/>
        <w:t>щих на Земле, их разнообразной деятельности, о правах и обязан</w:t>
        <w:softHyphen/>
        <w:t>ностях. П. направлена на формирование у ребенка мировоззрения, на воспитание творческой, свободной личности и включает четыре раздела: «Что я знаю о себе», «Кто такие взрослые люди», «Чело</w:t>
        <w:softHyphen/>
        <w:t>век-творец», «Земля — наш общий дом»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</w:rPr>
        <w:t>Профессиональные педагогические умени</w:t>
      </w:r>
      <w:r>
        <w:rPr>
          <w:rFonts w:cs="Times New Roman" w:ascii="Times New Roman" w:hAnsi="Times New Roman"/>
          <w:b/>
        </w:rPr>
        <w:t>я  педагога компьютерно-игрового комплекса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>Профессиональные педагогические умени</w:t>
      </w:r>
      <w:r>
        <w:rPr>
          <w:rFonts w:cs="Times New Roman" w:ascii="Times New Roman" w:hAnsi="Times New Roman"/>
        </w:rPr>
        <w:t>я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аналитические умения</w:t>
      </w:r>
      <w:r>
        <w:rPr>
          <w:sz w:val="28"/>
          <w:szCs w:val="28"/>
        </w:rPr>
        <w:t>, позволяющие увидеть, проанализировать  и оценить особенности поведения детей в КИК, делать выводы по каждому конкретному ребенку и своевременно учитывать их в дальнейшей текущей работе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прогностические умения</w:t>
      </w:r>
      <w:r>
        <w:rPr>
          <w:sz w:val="28"/>
          <w:szCs w:val="28"/>
        </w:rPr>
        <w:t>, тесно связаны с аналитическими и позволяющие прогнозировать влияние компьютерной игры на здоровье, психическое, психофизиологическое развитие дошкольников, а также самообразования в условиях развития бурного технического прогресса в области ВТ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конструктивные умения</w:t>
      </w:r>
      <w:r>
        <w:rPr>
          <w:sz w:val="28"/>
          <w:szCs w:val="28"/>
        </w:rPr>
        <w:t xml:space="preserve"> включают этапы планирования системы занятий в КИК для группы детей, способность применять разнообразные педагогические приемы как при работе за компьютером, так и без него, использование разных типов занятий (комбинированных, интегрированных и т.д.), ориентацию в возможностях программно-технических средств компьютера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организаторские умения</w:t>
      </w:r>
      <w:r>
        <w:rPr>
          <w:sz w:val="28"/>
          <w:szCs w:val="28"/>
        </w:rPr>
        <w:t xml:space="preserve"> позволяют подготовить предметно-игровую среду с учетом санитарно-гигиенических норм и правил те6хники безопасности, поставить игровую задачу, организовать самостоятельную деятельность детей за компьютером, проводить планомерную и последовательную политику информатизации в ДОУ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коммуникативные умения</w:t>
      </w:r>
      <w:r>
        <w:rPr>
          <w:sz w:val="28"/>
          <w:szCs w:val="28"/>
        </w:rPr>
        <w:t xml:space="preserve"> необходимы педагогу для выбора оптимального стиля общения с детьми в КИК, с коллегами ДОУ, а также для установления педагогически целесообразных отношений с родителями по вопросу применения компьютера в обучении и воспитании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b/>
          <w:bCs/>
          <w:sz w:val="28"/>
          <w:szCs w:val="28"/>
        </w:rPr>
        <w:t>контрольно-оценочные умения</w:t>
      </w:r>
      <w:r>
        <w:rPr>
          <w:sz w:val="28"/>
          <w:szCs w:val="28"/>
        </w:rPr>
        <w:t xml:space="preserve"> позволяют определить готовность детей к компьютерной игре, уровень их развития при систематическом общении с компьютером.</w:t>
      </w:r>
    </w:p>
    <w:p>
      <w:pPr>
        <w:pStyle w:val="TextBodyInden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Аналитические, прогностические и конструктивные умения проявляются в деятельности педагога  ДОУ на этапе предварительной подготовки к проведению педагогической работы с детьми. Следующие три группы умений необходимы, в основном, на этапе непосредственной организации и осуществления педагогического процесса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Коджаспирова Г.М., Петров К.В.   Технические средства обучения и методика их использования. -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Смирнов А.В., Технические средства обучения и воспитания детей -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орвиц Ю.М., Чайнова Л.Д., Поддьяков Н.Н. Новые информационные технологии в дошкольном образовании. - М., ЛИНКА-ПРЕСС,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арпов Г.В., Романин А.В. Технические средства обучения. М.,   «Просвещение»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ласый П.П. Педагогика: Учеб. пособие: В 2 т. - М.: Пресс,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Фролов М.И. Мультимедиа в примерах. «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 xml:space="preserve">-Санкт-Петербург»,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артузян Б.Я. Подружись со мной компьютер. М., Просвещение,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Евсеев Г., Пацюк С. Вы купили компьютер. М., АСТпресс, Шафрин Ю. Основы компьютерной технологии. М., 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Ефимова О., Шафрин Ю. Практикум по компьютерной технологии. М., 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overflowPunct w:val="true"/>
        <w:autoSpaceDE w:val="true"/>
        <w:jc w:val="both"/>
        <w:textAlignment w:val="auto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форматика, БАЗОВЫЙ КУРС, </w:t>
      </w:r>
      <w:r>
        <w:rPr>
          <w:color w:val="000000"/>
          <w:spacing w:val="-2"/>
          <w:sz w:val="28"/>
          <w:szCs w:val="28"/>
        </w:rPr>
        <w:t xml:space="preserve">Под. ред. С.В.Симоновича, СПб., </w:t>
      </w:r>
      <w:r>
        <w:rPr>
          <w:color w:val="000000"/>
          <w:sz w:val="28"/>
          <w:szCs w:val="28"/>
        </w:rPr>
        <w:t xml:space="preserve">ПИТЕР, 2000; Гл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overflowPunct w:val="true"/>
        <w:autoSpaceDE w:val="true"/>
        <w:jc w:val="both"/>
        <w:textAlignment w:val="auto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Михеева. Информационные технологии в профессиональной деятельности,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 xml:space="preserve">, 2004 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йперт С. Переворот в сознании: дети, компьютеры и плодотворные     идеи. М. Педагогика..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нные ресурсы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Использование НИТ в ДОУ  </w:t>
      </w:r>
      <w:hyperlink r:id="rId2">
        <w:r>
          <w:rPr>
            <w:rStyle w:val="InternetLink"/>
            <w:sz w:val="28"/>
            <w:szCs w:val="28"/>
          </w:rPr>
          <w:t>http://yesnet.purpe.ru/seminar/it.htm</w:t>
        </w:r>
      </w:hyperlink>
      <w:r>
        <w:rPr>
          <w:sz w:val="28"/>
          <w:szCs w:val="28"/>
        </w:rPr>
        <w:t>;</w:t>
      </w:r>
    </w:p>
    <w:p>
      <w:pPr>
        <w:pStyle w:val="Head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процессы в дошкольных образовательных учреждениях. Новые информационные технологии в детском саду.    Боброва В.В., воспитатель КИК, руководитель медиацентра МДОУ "Центр развития ребёнка Детский сад № 411"http://gcon.pstu.ac.ru/pedsovet/programm/-section=21_3.htm;</w:t>
      </w:r>
    </w:p>
    <w:p>
      <w:pPr>
        <w:pStyle w:val="FR2"/>
        <w:numPr>
          <w:ilvl w:val="0"/>
          <w:numId w:val="9"/>
        </w:numPr>
        <w:spacing w:before="0" w:after="0"/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СПРИЯТИЕ РЕБЕНКОМ КОМПЬЮТЕРА И КОМПЬЮТЕРНЫХ ИГР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 xml:space="preserve">И. Г. БЕЛАВИН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voppsyl.ru/4y/ISSUES/1993/933/933062.php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TM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ФОРМАТИЗАЦИИ СИСТЕМЫ ДОШКОЛЬНОГО ОБРАЗОВАНИЯ В РОСС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usinesspravo.ru/Docum/DocumShow_DocumID_24240.html</w:t>
        </w:r>
      </w:hyperlink>
    </w:p>
    <w:p>
      <w:pPr>
        <w:pStyle w:val="HTM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-игровой комплекс «Электроник» http://apatity.fio.ru/projects/pr922/new_page_1.htm;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>
          <w:rStyle w:val="StrongEmphasis"/>
          <w:b w:val="false"/>
          <w:sz w:val="28"/>
          <w:szCs w:val="28"/>
        </w:rPr>
        <w:t>Поиск в каталог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http://www.elefund.ru/jcatalog/order.asp?Type=header&amp;ID=5936&amp;Name=[];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Гушлевская Г. С. Организация работы </w:t>
      </w:r>
      <w:r>
        <w:rPr>
          <w:bCs/>
          <w:sz w:val="28"/>
          <w:szCs w:val="28"/>
        </w:rPr>
        <w:t>компьютерно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игрового комплекса</w:t>
      </w:r>
      <w:r>
        <w:rPr>
          <w:sz w:val="28"/>
          <w:szCs w:val="28"/>
        </w:rPr>
        <w:t xml:space="preserve"> дошкольного учреждения </w:t>
      </w:r>
      <w:r>
        <w:rPr>
          <w:rStyle w:val="StrongEmphasis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elefund.ru/jcatalog/order.asp?Type=head</w:t>
        </w:r>
      </w:hyperlink>
      <w:r>
        <w:rPr>
          <w:sz w:val="28"/>
          <w:szCs w:val="28"/>
        </w:rPr>
        <w:t>...;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едметная среда Компьютерно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игровой комплек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Bullet 05.10.2005 - 9 Kb - http://dealine.tomsk.fio.ru/works/529/Mozina/new_p...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Электронный учебник «</w:t>
      </w:r>
      <w:r>
        <w:rPr>
          <w:sz w:val="28"/>
          <w:szCs w:val="28"/>
        </w:rPr>
        <w:t>Технические средства обучения и методика их ис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">
    <w:name w:val="head"/>
    <w:basedOn w:val="Normal"/>
    <w:qFormat/>
    <w:pPr>
      <w:overflowPunct w:val="true"/>
      <w:autoSpaceDE w:val="true"/>
      <w:spacing w:before="280" w:after="280"/>
      <w:textAlignment w:val="auto"/>
    </w:pPr>
    <w:rPr>
      <w:color w:val="005CD4"/>
    </w:rPr>
  </w:style>
  <w:style w:type="paragraph" w:styleId="FR2">
    <w:name w:val="FR2"/>
    <w:qFormat/>
    <w:pPr>
      <w:widowControl w:val="false"/>
      <w:bidi w:val="0"/>
      <w:snapToGrid w:val="false"/>
      <w:spacing w:before="420" w:after="0"/>
      <w:ind w:left="640" w:right="8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esnet.purpe.ru/seminar/it.htm" TargetMode="External"/><Relationship Id="rId3" Type="http://schemas.openxmlformats.org/officeDocument/2006/relationships/hyperlink" Target="http://www.voppsyl.ru/4y/ISSUES/1993/933/933062.php" TargetMode="External"/><Relationship Id="rId4" Type="http://schemas.openxmlformats.org/officeDocument/2006/relationships/hyperlink" Target="http://www.businesspravo.ru/Docum/DocumShow_DocumID_24240.html" TargetMode="External"/><Relationship Id="rId5" Type="http://schemas.openxmlformats.org/officeDocument/2006/relationships/hyperlink" Target="http://www.elefund.ru/jcatalog/order.asp?Type=head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40:00Z</dcterms:created>
  <dc:creator>Круглов</dc:creator>
  <dc:description/>
  <cp:keywords/>
  <dc:language>en-US</dc:language>
  <cp:lastModifiedBy>Татьяна</cp:lastModifiedBy>
  <dcterms:modified xsi:type="dcterms:W3CDTF">2018-03-14T15:07:00Z</dcterms:modified>
  <cp:revision>7</cp:revision>
  <dc:subject/>
  <dc:title>Краевое государственное образовательное учреждение среднего профессионального образования (среднее специальное учебное заведен</dc:title>
</cp:coreProperties>
</file>